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канцеларски материали и материали за работа с деца по проект: „Толерантни и единни заедно и във всичко“, 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Доставка на канцеларски материали и материали за работа с деца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НА ПОРЪЧКАТА</w:t>
      </w:r>
      <w:r>
        <w:rPr>
          <w:rFonts w:cs="Times New Roman" w:ascii="Times New Roman" w:hAnsi="Times New Roman"/>
          <w:color w:val="000000"/>
          <w:sz w:val="24"/>
          <w:szCs w:val="24"/>
        </w:rPr>
        <w:t>: Доставк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т.2 от Закона за обществените поръч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2. ПРЕДМЕТ НА ОБЩЕСТВЕНАТА ПОРЪЧКА: </w:t>
      </w:r>
      <w:r>
        <w:rPr>
          <w:rFonts w:cs="Times New Roman" w:ascii="Times New Roman" w:hAnsi="Times New Roman"/>
          <w:b/>
          <w:sz w:val="24"/>
          <w:szCs w:val="24"/>
        </w:rPr>
        <w:t>„Доставка на канцеларски материали и материали за работа с деца по проект: „Толерантни и единни заедно и във всички“, 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Доставка на канцеларски материали и материали за работа с деца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ОПИСАНИЕ НА ПРЕДМЕТА НА ОБЩЕСТВЕНАТА ПОРЪЧКА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та обществена поръчка е свързана с изпълнението на Проект: „Толерантни и единни заедно и във всичко“, ДБФП </w:t>
      </w:r>
      <w:r>
        <w:rPr>
          <w:rFonts w:cs="Times New Roman" w:ascii="Times New Roman" w:hAnsi="Times New Roman"/>
          <w:sz w:val="24"/>
          <w:szCs w:val="24"/>
          <w:lang w:val="en-US"/>
        </w:rPr>
        <w:t>BG05M20P001-3.001-0055</w:t>
      </w:r>
      <w:r>
        <w:rPr>
          <w:rFonts w:cs="Times New Roman" w:ascii="Times New Roman" w:hAnsi="Times New Roman"/>
          <w:sz w:val="24"/>
          <w:szCs w:val="24"/>
        </w:rPr>
        <w:t>, по процедура „Подкрепа за предучилищно възпитание и подготовка на децата в неравностойно положение“ по Оперативна програма „Наука и образование за интелигентен растеж“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на проекта е успешна социална реализация на хората, с различно етническа принадлежност, чрез подобряване на условията за равен достъп до образование и обучение, както и засилване на мотивацията за включване в образователния процес на групите в неравностойно положение, чрез допълнителни занимания и извън класни дейности за деца. Проектът има за цел да се подобри качеството на живот на жителите на Община Свищов, чрез инвестиране в човешкия капител и повишаване на усилията за улесняване на достъпа до качествено образование и засилване на социалното включване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Изисквания за изпълнение на предмета на поръчката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браният за изпълнител участник се задължава да доставя оферираните от него канцеларски материали и материали за работа с деца, описани в техническото му предложение и отговарящи на техническите характеристики, съдържащи се в Техническата спецификация, неразделна част от документацията за участие и представените мостри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аковката и транспорта на канцеларски материали и материали за работа с деца са задължение на Изпълнителя. Те трябва да се доставят в подходяща опаковка, така че да е осигурена  защита от външни влияния и повреди по време на транспортирането и предаването на същите до мястото на доставка, посочено от Възложителя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ъзложителя ще заявява периодично възникналите потребности от канцеларски материали и материали за работа с деца, чрез заявка изпратена по куриер, ел. поща или факс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заявката се посочват видът и количеството на „стоките”, които следва да бъдат доставени. </w:t>
      </w:r>
      <w:r>
        <w:rPr>
          <w:rFonts w:cs="Times New Roman" w:ascii="Times New Roman" w:hAnsi="Times New Roman"/>
          <w:sz w:val="24"/>
          <w:szCs w:val="24"/>
        </w:rPr>
        <w:t>Срокът за доставка на заявените канцеларски материали и материали за работа с деца е до 24 часа след изпращане на заявка за необходимите количества канцеларски материали и материали за работа с деца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ните доставки ще се осъществяват в работен ден, в рамките на работното време от 8:30 до 17:00 часа.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 изключение, в случай на извънредни обстоятелства, които водят до невъзможност оферираните материали да бъдат доставени (спиране от производство, изтегляне от търговската мрежа и др.), изпълнителят е длъжен да доставя други заместващи еквивалентни материали, отговарящи на техническите изисквания в Техническата спецификация, на не по-висока единична цена от тази на заместваните стоки, посочена в Ценовото предложение.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ените видове и количества канцеларски материали и материали за деца,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вените канцеларски материали и материали за работа с деца, за които е установено от Възложителя, че са некачествени и не съответстват на действащите стандарти, няма да бъдат заплащани до замяната им с качествени такива от Изпълнителя за негова сметка, в срок до 24 часа от направената реклам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арските материали и материали за работа с деца трябва да са нови, оригинални и нерециклирани. Да бъдат произведени от качествени материали, осигуряващи нормална и безпроблемна експлоатация. Опаковките на доставените стоки следва да са нови и да съдържат информация за датата на производство и срок на годност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ът е задължен да предложи в офертата си всички артикули, изброени в техническата спецификация. Предложените в офертата артикули трябва да отговарят на изискванията, посочени в  Техническата спецификац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 всеки конкретен артикул в Техническото предложение участникът посочва марка, модел и производител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ртикулите с посочен конкретен модел, източник, процес, търговска марка, патент, тип, произход или производство съгласно да се чете „или еквивалент”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и изисквания към канцеларските материали и материали за работа с деца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ДОСТАВКИ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1  ВКЛЮЧВАТ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изисквания към канцеларските материали и материали за работа с де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трад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ям формат 80л. с корици от PP, цветни, А4 широки редове, офсет</w:t>
              <w:tab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ицни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орица 35x50 cm.15л. двойна спир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ък формат тесни и широки редове 20л. А5, офсет, корици – детски моти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11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ргономична триъгълна форма; да не се изплъзва от ръката при писане; Висококачествено наситено мастило; Писане без прекъсване; Линия на писане - 0.7 м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epни гpaфитни със спeциaлнa зaщитa нa гpaфитa сpeщу счупвaнe, НВ, с epгoнoмичнa тpиъгълнa фopм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цветни моли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12 цвята,  гумaтa нa вcеки мoлив да е в cъщия цвят кaтo caмия негo, леcнo пoдocтряне,  здрaвинa нa грaфитa, ярки и нacитени цветoве, пигментите в минaтa ca нa вoднa ocнoвa,  epгoнoмичнa Шecтoъгълната  фopмa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 фино триене, меката гума да премахва следи от графит и цветни моливи.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т качествена, еластична пластмаса, релефна скала в черен цвят - 20 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лумастери  за оцветяване  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мплект  12 цвята</w:t>
            </w:r>
            <w:r>
              <w:rPr>
                <w:rFonts w:cs="Times New Roman" w:ascii="Times New Roman" w:hAnsi="Times New Roman"/>
              </w:rPr>
              <w:t>, кръгла форма, ярки и живи цветове, мастило на водна основа и багрила на хранителна основа, вентилираща капачка, мастилото се изпира от повечето тъкани и повъ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жици</w:t>
            </w:r>
            <w:r>
              <w:rPr>
                <w:rFonts w:cs="Times New Roman" w:ascii="Times New Roman" w:hAnsi="Times New Roman"/>
              </w:rPr>
              <w:t xml:space="preserve">  - Дръжките със самоотварящо се рамо, подходящи за деца със слаб захват и затруднена фина моторика, с предпазител и заоблени върхове на острието за безопаснос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жоб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т А4, 50 микрона, със стандартна евро-перфорация опаковка  10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ветни картони А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паковки по 50 листа), 160 гр. Различни цветове – портокал, пепел от рози, тъмно розов, лилав, тревисто зелено, кремав, морско зелен и д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нцови блокч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4 от самозалепващи се хартии - Цветове: златен бронз, сребърен бронз, червен, оранжев, жълт, зелен, син, кафяв, ро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ерни б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комплект 16 цвята, изработени от естествени пигменти, с отлична покривност и Ярки и интензивни цветове в бурканчета по 15 мл. всяко.Водоразтворими цветове с висока покривност, Подходящи за рисуване и смесени техник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724" w:hRule="exac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т четки за рисуван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етки с номера 2, 4, 6, 8, 10, и 12. Произведени от естествени материали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ен картон 220 г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с размери  100/70 см. Различни цветове – тъмно зелен, тъмно розов, лилав, тъмно червен, небесно син, оранжев,виолетов, светло зелен и д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4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и бои 12 цв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исока покривност, прозрачен капак – пали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лони к-т</w:t>
            </w:r>
            <w:r>
              <w:rPr>
                <w:rFonts w:cs="Times New Roman" w:ascii="Times New Roman" w:hAnsi="Times New Roman"/>
              </w:rPr>
              <w:t xml:space="preserve"> опаковка по 20 броя, различни цветове; Мраморни балони съчетващи много и различни преливаши се цветове.Диаметър на балона в надуто състояние 20 см. Подходящи  за декорации, направата на букет от балони и за малки дец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кварелни бои</w:t>
            </w:r>
            <w:r>
              <w:rPr>
                <w:rFonts w:cs="Times New Roman" w:ascii="Times New Roman" w:hAnsi="Times New Roman"/>
              </w:rPr>
              <w:t xml:space="preserve"> - Комплекта съдържа 12 блокчета всяко по 2.5 мл. , различни цветов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ъзе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казни герои, числа, бук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а ран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цип, едно основно отделение;  джоб; подплатени презрамки; Материя - 100% полиестер; да се  почиства с кърпа; Размери - 31х22х10с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рна хар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ат А4, 80 g/ м2. Белота над 140 CIE, съдържащ  500 листа в пакет. Стандарт за непрозрачност ISO 2471 – 91% или еквивален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е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онер касети 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erox Phaser 3260 D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Химик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ергономична триъгълна форма, с пластмасова капачка с клип в цвета на писане, прозрачно тяло, дебелина на писане  F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стчета лепящ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мер 75 х 75 мм, 100 броя в кубче, пастелни цветове, самостоятелна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ж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драва офисна ножица с дължина 19 см, гумирани дръжки двата сегмента на ножицата да са прикрепени с метален винт. Да е подходяща е основно за хартия и картон, като може да реже и тексти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Лепило -</w:t>
            </w:r>
            <w:r>
              <w:rPr>
                <w:rFonts w:cs="Times New Roman" w:ascii="Times New Roman" w:hAnsi="Times New Roman"/>
              </w:rPr>
              <w:t xml:space="preserve"> Сухо лепило,  стик, 8.2г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ксо </w:t>
            </w:r>
            <w:r>
              <w:rPr>
                <w:rFonts w:cs="Times New Roman" w:ascii="Times New Roman" w:hAnsi="Times New Roman"/>
              </w:rPr>
              <w:t>- Здрава самозалепваща лента , Ширина на ментата 4.8 см, дължина 66 метра. 25 микрона дебел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ли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epни гpaфитни със спeциaлнa зaщитa нa гpaфитa сpeщу счупвaнe, НВ, с epгoнoмичнa тpиъгълнa фopм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5.2. ДОСТАВКИТ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БОСОБЕНА ПОЗИЦИЯ №2  ВКЛЮЧВАТ: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871"/>
        <w:gridCol w:w="1134"/>
        <w:gridCol w:w="1388"/>
      </w:tblGrid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изисквания към канцеларските материали и материали за работа с де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и от ПВЦ с прозрачно лице, с машинка и перфорация за поставяне в класьор, формат А4, опаковка  50 бр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ьори за съхранение на документи формат А4, с ширина на гърба 7.5 - 8 см, със заключващ механизъм с притискаща клема, с джоб за етикет, с подсилени ъгли и защитен метален к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мери  метални, 30 мм., 100 бр. в опак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ковк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4"/>
          <w:szCs w:val="24"/>
        </w:rPr>
        <w:t xml:space="preserve">Важно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частникът трябва да приложи към техническото си предложение по една мостра от посочените по гор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нцеларските материали и материали за работа с дец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браният за изпълнител участник при извършване на доставката следва да достави  канцеларски материали и материали за работа с деца, отговарящи на мострит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113" w:firstLine="425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стрите се опаковат и обозначават по начин, от който да е видно за коя обособена позиция се отнасят и  на кое предложение отговарят.</w:t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ДРУГИ УСЛОВИЯ ПРИ СКЛЮЧВАНЕ НА ДОГОВОР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1. При сключване на договор, ще се ползват за  цените на видовете артикули, посочени в Ценовото предлож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. Единичните цени при периодичните доставки не могат да бъдат по-високи от  единични цени в Ценовото предложе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 Изпълнителят завиши единичните цени на артикулите спрямо посочените в Ценовото предложение към договора, Възложителят има право едностранно да прекрати  договора, като заплати доставката по цените от Ценовото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4. При неспазване на срока за доставка и условията по договора и при направени повече от три рекламации, Възложителят има право едностранно да прекрати договора, без да дължи неустойки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260" w:firstLine="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7.</w:t>
        <w:tab/>
        <w:t>Срок и място на изпълнение за всяка една обособена пози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7.1. Срокът за изпълнение 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дата на подписване на договора до 02.10.2017 година. Доставката  ще се осъществява в срок от 24 часа, след  заявка от страна на Възложителя до Изпълн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 w:bidi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 w:bidi="bg-BG"/>
        </w:rPr>
        <w:t>7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 w:bidi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 xml:space="preserve">Място на </w:t>
      </w:r>
      <w:r>
        <w:rPr>
          <w:rFonts w:cs="Times New Roman" w:ascii="Times New Roman" w:hAnsi="Times New Roman"/>
          <w:b/>
          <w:sz w:val="24"/>
          <w:szCs w:val="24"/>
        </w:rPr>
        <w:t xml:space="preserve"> доставка: </w:t>
      </w:r>
      <w:r>
        <w:rPr>
          <w:rFonts w:cs="Times New Roman" w:ascii="Times New Roman" w:hAnsi="Times New Roman"/>
          <w:sz w:val="24"/>
          <w:szCs w:val="24"/>
        </w:rPr>
        <w:t>гр. Свищов, ул. ”Ц. Церковски” №2, Административната сграда на Община Свищ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готвил: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Адв. Събин Събев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1:00Z</dcterms:created>
  <dc:creator>Asp-MBaychev</dc:creator>
  <dc:description/>
  <cp:keywords/>
  <dc:language>en-US</dc:language>
  <cp:lastModifiedBy>user</cp:lastModifiedBy>
  <cp:lastPrinted>2016-02-19T13:09:00Z</cp:lastPrinted>
  <dcterms:modified xsi:type="dcterms:W3CDTF">2016-11-09T11:16:00Z</dcterms:modified>
  <cp:revision>7</cp:revision>
  <dc:subject/>
  <dc:title/>
</cp:coreProperties>
</file>